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0"/>
          <w:szCs w:val="20"/>
        </w:rPr>
        <w:t>19 октября 1993 года N 1983-XII</w:t>
        <w:br/>
        <w:br/>
      </w:r>
    </w:p>
    <w:p>
      <w:pPr>
        <w:pStyle w:val="Normal"/>
        <w:pBdr>
          <w:top w:val="single" w:sz="6" w:space="0" w:color="000000"/>
        </w:pBdr>
        <w:autoSpaceDE w:val="fals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КОН РЕСПУБЛИКИ ТАТАРСТАН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 МОЛОДЕЖИ И ГОСУДАРСТВЕННОЙ МОЛОДЕЖНОЙ ПОЛИТИК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РЕСПУБЛИКЕ ТАТАРСТАН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в ред. Закона РТ от 26.05.2005 N 73-ЗРТ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й Закон определяет задачи, принципы, основные направления и формы реализации государственной молодежной политики в Республике Татарстан исходя из целей, принципов и основных направлений государственной молодежной политики в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1. ОБЩИЕ ПОЛОЖ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1. Основные понятия, используемые в настоящем Закон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астоящем Законе используются следующие понят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ударственная молодежная политика в Республике Татарстан - деятельность органов государственной власти Республики Татарстан, направленная на создание правовых, социально-экономических и организационных условий для социального развития молодежи, защиты ее прав и интерес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лодые граждане (молодежь) - лица в возрасте до 30 лет, проживающие на территории Республики Татарстан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лодая семья - семья в первые три года после заключения брака, зарегистрированного в соответствии с законодательством (в случае наличия в семье ребенка - вне зависимости от продолжительности брака), в которой один из супругов не достиг возраста 30 лет, а также неполные семьи с детьми, в которых мать или отец не достигли возраста 30 лет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лодежные общественные объединения - зарегистрированные в установленном законодательством порядке объединения молодых граждан в возрасте до 30 лет, объединившихся на основе общности интерес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фраструктура для молодежи - система необходимых для реализации государственной молодежной политики объектов (зданий, строений, сооружений), а также организаций независимо от организационно-правовых форм и форм собственности, которые осуществляют деятельность по охране здоровья, образованию, воспитанию, оказанию психолого-педагогических, правовых, реабилитационных услуг, физическому, духовному и нравственному развитию молодых граждан, обеспечению их занятости и удовлетворению их общественных потребносте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2. Задачи государственной молодежной политики в Республике Татарстан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чами государственной молодежной политики в Республике Татарстан явля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ение социальной и правовой защиты молодеж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дание правовых, социально-экономических, организационных условий для выбора молодыми гражданами своего жизненного пу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действие социально-экономическому становлению, воспитанию и образованию, духовному и физическому развитию молодеж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дание условий для реализации молодежью общественно значимых инициати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ализация инновационного потенциала молодежи в интересах государственного и общественного разви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ение условий для формирования здорового образа жизни, охраны здоровья, осуществления профилактики социально-негативных явлений в молодежной сред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работка комплекса мер и создание условий для вовлечения и участия молодежи в социально-экономической, политической и культурной жизни обществ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3. Принципы государственной молодежной политики в Республике Татарстан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ударственная молодежная политика в Республике Татарстан основывается на принципах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оритета государственной поддержки молодых граждан на этапе социального, культурного, духовного, физического становления, получения образования, включения в социально-профессиональную деятельность, создания семьи, реализации общественно значимых инициати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фференцированности и адресности оказываемой государственной поддержк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ординации деятельности органов государственной власти Республики Татарстан, органов местного самоуправления Республики Татарстан, физических и юридических лиц в реализации государственной молодежной политики в Республике Татарстан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стемного, комплексного подхода к реализации молодежной политики, предусматривающего объединение усилий различных социальных институтов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4. Законодательство Республики Татарстан о государственной молодежной политик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онодательство Республики Татарстан о государственной молодежной политике основывается на Конституции Российской Федерации, Конституции Республики Татарстан, федеральных законах, других нормативных правовых актах Российской Федерации и состоит из настоящего Закона и иных нормативных правовых актов Республики Татарстан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2. ОСНОВНЫЕ НАПРАВЛЕНИЯ И ФОРМЫ РЕАЛИЗАЦИ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ОСУДАРСТВЕННОЙ МОЛОДЕЖНОЙ ПОЛИТИК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РЕСПУБЛИКЕ ТАТАРСТАН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5. Государственная поддержка молодых граждан в сфере образования, воспитания и разви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ударственная поддержка молодых граждан в сфере образования, воспитания и развития включает в себ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работку и осуществление мер, способствующих интеллектуальному, нравственному, физическому развитию молодых граждан, приобщению их к участию в культурной жизни общест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работку и реализацию республиканских программ по культурному и физическому развитию, патриотическому и духовно-нравственному воспитанию молодеж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уществление системы мер по повышению правовой культуры молодых граждан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ирование и реализацию мер по созданию равных условий для получения образования молодыми гражданам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работку и реализацию республиканских программ по поддержке и развитию систем дополнительного образования молодеж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работку и осуществление мер по обеспечению занятости выпускников профессиональных образовательных учреждений, по поддержке их стабильной, полноценной трудовой деятель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работку и реализацию мер стимулирования особо одаренных молодых граждан в области образования, науки, техники и культур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дение смотров, конкурсов, олимпиад, фестивалей, выставок по различным направлениям творческой деятельности молодеж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держку и развитие различных форм воспитательной работы в молодежных организациях, образовательных учреждениях, включая специальные учебно-воспитательные учреждения для детей-инвалидов, нуждающихся в социальной реабилит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6. Содействие молодежи в области охраны здоровья, профилактики социально-негативных явлений, формирования здорового образа жизн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действие молодежи в области охраны здоровья, профилактики социально-негативных явлений, формирования здорового образа жизни включает в себ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дание условий для занятий физической культурой, спортом, активными видами отдыха, туризм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работку и реализацию республиканских программ по оздоровлению и отдыху молодеж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ализацию комплекса мер по правовой и психолого-педагогической помощи молодеж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ализацию мер по профилактике социально-негативных явлений в молодежной сред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ологическое просвещение и вовлечение молодежи в мероприятия по защите природы, сохранению и улучшению состояния окружающей сред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ирование и развитие учреждений инфраструктуры для молодежи, создание условий для психолого-педагогической реабилитации и помощи, социальной адаптации молодых граждан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ализацию специальных мер для инвалидов из числа молодых граждан для занятия физической культурой, спортом и их участия в спортивных соревнованиях, турнирах по массовым видам спорта среди инвалидов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7. Содействие обеспечению экономической самостоятельности молодых граждан и реализации их трудовых пра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действие обеспечению экономической самостоятельности молодых граждан и реализации их трудовых прав и обязанностей включает в себ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работку, принятие и реализацию органами государственной власти Республики Татарстан законов и иных нормативных правовых актов по вопросам организации трудоустройства молодежи, переподготовки молодых работников, создания дополнительных рабочих мест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ование экономических стимулов, повышающих заинтересованность организаций в трудоустройстве молодежи, профессиональной подготовке, производственном обучении и переподготовке молодых работник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ирование и реализацию государственных механизмов поддержки молодежного предпринимательст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работку и реализацию специальных мер по обеспечению занятости инвалидов из числа молодых граждан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8. Формирование морально-нравственных ценностей, патриотизма и гражданской культуры молодеж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ирование морально-нравственных ценностей, патриотизма и гражданской культуры молодежи включает в себ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работку и реализацию республиканских программ, направленных на воспитание морально-нравственных ценностей, патриотизма и гражданской культуры молодеж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у по увековечению памяти защитников Отечества, расширению сотрудничества с общественными объединениями ветеранов войны и труда по вопросам организации воспитательной работы среди молодеж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работку комплекса учебных и специальных программ и инновационных методик по организации и проведению патриотического воспит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трудничество со средствами массовой информации по программам, формирующим и развивающим у молодых граждан чувство патриотизма, гордости за их историю, ответственность за их судьбу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тиводействие распространению идей экстремизма, социальной, национальной и религиозной нетерпимост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9. Государственная поддержка молодых семе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ударственная поддержка молодых семей включает в себ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ацию информационных и консультативных услуг для молодых сем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дение мониторингов по проблемам молодой семь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ершенствование законодательства Республики Татарстан по вопросам государственной поддержки молодых семей, нуждающихся в улучшении жилищных услови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10. Поддержка общественно значимых инициатив молодежи и молодежных общественных объедин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держка общественно значимых инициатив молодежи и молодежных общественных объединений включа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ализацию мер по поддержке общественных инициатив молодых граждан и молодежных общественных объединений по созданию условий для реализации созидательной активности, потенциала молодых граждан во всех сферах общественной жизн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ершенствование практики по информационному и научно-методическому обеспечению деятельности молодежных общественных объедин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имулирование мер по поддержке общественных инициатив по привлечению молодежи к консультативной деятельности органов государственной власти Республики Татарстан в области государственной молодежной политики, по распространению практики создания и деятельности консультативных органов по проблемам молодеж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влечение молодежных общественных объединений к обсуждению проектов нормативных правовых актов Республики Татарстан по вопросам осуществления прав и законных интересов молодеж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11. Государственная поддержка молодежных общественных объедин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ы государственной власти Республики Татарстан в пределах своей компетенции оказывают молодежным общественным объединениям поддержку в соответствии с законодательство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3. ОРГАНИЗАЦИОННОЕ ОБЕСПЕЧЕНИЕ ГОСУДАРСТВЕННО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ОЛОДЕЖНОЙ ПОЛИТИКИ В РЕСПУБЛИКЕ ТАТАРСТАН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12. Координация деятельности в сфере государственной молодежной политики в Республике Татарстан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ординацию деятельности в сфере государственной молодежной политики осуществляет специально уполномоченный орган исполнительной власти Республики Татарстан по делам молодежи в соответствии с положением, утверждаемым Кабинетом Министров Республики Татарстан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13. Инфраструктура для молодеж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целях реализации государственной молодежной политики в Республике Татарстан органы государственной власти Республики Татарстан в соответствии с законодательством обеспечивают создание и функционирование объектов инфраструктуры для молодежи, направленной на обеспечение жизнедеятельности, образования и воспитания, физического, духовного и нравственного развития молодых граждан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14. Информационное и научное обеспечение государственной молодежной политики в Республике Татарстан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ы государственной власти Республики Татарстан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формируют молодых граждан и молодежные общественные объединения об их правах и обязанностях, о проводимых мероприятиях, затрагивающих интересы молодежи, о ходе реализации государственной молодежной политики в Республике Татарстан через средства массовой информации, а также специальные информационные службы для молодеж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ивают проведение научных разработок в сфере государственной молодежной политики и социологических исследований о положении молодеж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15. Совещательные и экспертные орган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органах государственной власти Республики Татарстан и органах местного самоуправления могут создаваться совещательные и экспертные органы из числа представителей молодежных общественных объединений, научных, образовательных учреждений и иных организаций и лиц, специализирующихся на изучении проблем молодежи и практической работе среди молодеж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номочия, порядок формирования и деятельности совещательных и экспертных органов, их персональный состав утверждаются органами государственной власти Республики Татарстан и органами местного самоуправления, при которых они созданы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16. Финансовое обеспечение реализации государственной молодежной политики в Республике Татарстан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нансовое обеспечение реализации государственной молодежной политики в Республике Татарстан осуществляется за счет средств бюджета Республики Татарстан в пределах средств, предусмотренных законом Республики Татарстан о бюджете на очередной финансовый год на указанные цели, а также иных не запрещенных законодательством источников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4. ЗАКЛЮЧИТЕЛЬНЫЕ ПОЛОЖ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17. Ответственность за нарушение настоящего Зако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исполнение либо ненадлежащее исполнение органами государственной власти Республики Татарстан и их должностными лицами настоящего Закона влечет ответственность, установленную 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зидент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спублики Татарстан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ШАЙМИЕВ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зань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 октября 1993 года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1983-X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2:14:00Z</dcterms:created>
  <dc:creator>anv</dc:creator>
  <dc:description/>
  <cp:keywords/>
  <dc:language>en-US</dc:language>
  <cp:lastModifiedBy>anv</cp:lastModifiedBy>
  <dcterms:modified xsi:type="dcterms:W3CDTF">2007-02-26T12:14:00Z</dcterms:modified>
  <cp:revision>2</cp:revision>
  <dc:subject/>
  <dc:title>3 марта 2000 года N 95</dc:title>
</cp:coreProperties>
</file>